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4.08.17), 03-06.641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-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29T1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